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12.10.2016 № 5-19</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559"/>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562"/>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0 2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0 2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1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8 0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 0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8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8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7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47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9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0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1 0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6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6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0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0 0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39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0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67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06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06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70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7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4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4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08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6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 2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 2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6 9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7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 4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 49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9 1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9 1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 2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 2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10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 3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 3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2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4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4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1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14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1 6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1 6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1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1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7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4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0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0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94 7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77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 8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 8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9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0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 8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 1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3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2 0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2 02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19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19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7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1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1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3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3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8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87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75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75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4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6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6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3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3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9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97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9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6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6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794 831,3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794 831,3 </w:t>
            </w:r>
          </w:p>
        </w:tc>
      </w:tr>
    </w:tbl>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09:00Z</dcterms:created>
  <dc:creator>ZaharovaEA</dc:creator>
  <dc:description/>
  <cp:keywords/>
  <dc:language>en-US</dc:language>
  <cp:lastModifiedBy>bfk2</cp:lastModifiedBy>
  <cp:lastPrinted>2016-10-11T13:58:00Z</cp:lastPrinted>
  <dcterms:modified xsi:type="dcterms:W3CDTF">2016-10-12T10:53:00Z</dcterms:modified>
  <cp:revision>5</cp:revision>
  <dc:subject/>
  <dc:title>Приложение 9</dc:title>
</cp:coreProperties>
</file>